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4600</wp:posOffset>
                </wp:positionV>
                <wp:extent cx="8319770" cy="553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9770" cy="553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155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Text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1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Instruction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Model = M; Guided Practice =G; Collaborative Practice=C; Independent Practice =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esson f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wil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1pt;height:436pt;mso-wrap-distance-left:9pt;mso-wrap-distance-right:9pt;mso-wrap-distance-top:0pt;mso-wrap-distance-bottom:0pt;margin-top:98pt;mso-position-vertical-relative:page;margin-left: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1554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Material</w:t>
                            </w:r>
                          </w:p>
                        </w:tc>
                        <w:tc>
                          <w:tcPr>
                            <w:tcW w:w="1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Instruction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Model = M; Guided Practice =G; Collaborative Practice=C; Independent Practice =I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for </w:t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Planning Guide for 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Alabama Reading Initiative Grade 4 NAEP Training 201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19:00Z</dcterms:created>
  <dc:creator>kmitchll</dc:creator>
  <dc:description/>
  <dc:language>en-US</dc:language>
  <cp:lastModifiedBy>Cindy Klages</cp:lastModifiedBy>
  <cp:lastPrinted>2010-08-24T14:07:00Z</cp:lastPrinted>
  <dcterms:modified xsi:type="dcterms:W3CDTF">2010-11-12T19:19:00Z</dcterms:modified>
  <cp:revision>2</cp:revision>
  <dc:subject/>
  <dc:title>Monitoring Comprehension, Activate Background Knowledge, and Connect New Learning to What is Kn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4D95B7B031374CACADA8E59494826C</vt:lpwstr>
  </property>
</Properties>
</file>